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drawing>
          <wp:inline distT="0" distB="0" distL="0" distR="0">
            <wp:extent cx="9254490" cy="630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4490" cy="630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9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Учебно-тематическое планирование по литературному чтению.</w:t>
      </w:r>
    </w:p>
    <w:p>
      <w:pPr>
        <w:pStyle w:val="Normal"/>
        <w:shd w:fill="FFFFFF" w:val="clear"/>
        <w:tabs>
          <w:tab w:val="clear" w:pos="708"/>
          <w:tab w:val="left" w:pos="2957" w:leader="underscore"/>
        </w:tabs>
        <w:spacing w:lineRule="exact" w:line="34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Класс</w:t>
      </w:r>
      <w:r>
        <w:rPr>
          <w:rFonts w:cs="Times New Roman" w:ascii="Times New Roman" w:hAnsi="Times New Roman"/>
          <w:spacing w:val="-15"/>
          <w:sz w:val="28"/>
          <w:szCs w:val="28"/>
        </w:rPr>
        <w:t>:   3</w:t>
      </w:r>
    </w:p>
    <w:p>
      <w:pPr>
        <w:pStyle w:val="Normal"/>
        <w:shd w:fill="FFFFFF" w:val="clear"/>
        <w:tabs>
          <w:tab w:val="clear" w:pos="708"/>
          <w:tab w:val="left" w:pos="3442" w:leader="underscore"/>
        </w:tabs>
        <w:spacing w:lineRule="exact" w:line="346"/>
        <w:ind w:left="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Учитель</w:t>
      </w:r>
      <w:r>
        <w:rPr>
          <w:rFonts w:cs="Times New Roman" w:ascii="Times New Roman" w:hAnsi="Times New Roman"/>
          <w:spacing w:val="-13"/>
          <w:sz w:val="28"/>
          <w:szCs w:val="28"/>
        </w:rPr>
        <w:t>: Залялиева Г. Р.</w:t>
      </w:r>
    </w:p>
    <w:p>
      <w:pPr>
        <w:pStyle w:val="Normal"/>
        <w:shd w:fill="FFFFFF" w:val="clear"/>
        <w:spacing w:lineRule="exact" w:line="346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spacing w:val="-9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6"/>
          <w:sz w:val="28"/>
          <w:szCs w:val="28"/>
        </w:rPr>
        <w:t>все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час; в неделю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часа.</w:t>
      </w:r>
    </w:p>
    <w:p>
      <w:pPr>
        <w:pStyle w:val="Normal"/>
        <w:shd w:fill="FFFFFF" w:val="clear"/>
        <w:tabs>
          <w:tab w:val="clear" w:pos="708"/>
          <w:tab w:val="left" w:pos="6485" w:leader="underscore"/>
        </w:tabs>
        <w:ind w:left="38" w:hanging="0"/>
        <w:rPr/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Контрольных работ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: _  </w:t>
      </w:r>
    </w:p>
    <w:p>
      <w:pPr>
        <w:pStyle w:val="Normal"/>
        <w:shd w:fill="FFFFFF" w:val="clear"/>
        <w:tabs>
          <w:tab w:val="clear" w:pos="708"/>
          <w:tab w:val="left" w:pos="6485" w:leader="underscore"/>
        </w:tabs>
        <w:ind w:left="38" w:hanging="0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ых контрольных работ:__</w:t>
      </w:r>
    </w:p>
    <w:p>
      <w:pPr>
        <w:pStyle w:val="Normal"/>
        <w:shd w:fill="FFFFFF" w:val="clear"/>
        <w:tabs>
          <w:tab w:val="clear" w:pos="708"/>
          <w:tab w:val="left" w:pos="6485" w:leader="underscore"/>
        </w:tabs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Пограмма:</w:t>
      </w:r>
    </w:p>
    <w:p>
      <w:pPr>
        <w:pStyle w:val="Style18"/>
        <w:spacing w:lineRule="auto" w:line="276"/>
        <w:jc w:val="both"/>
        <w:rPr>
          <w:szCs w:val="28"/>
        </w:rPr>
      </w:pPr>
      <w:r>
        <w:rPr>
          <w:szCs w:val="28"/>
        </w:rPr>
        <w:t>1.«Перспектива»: Программы для начальной школы. — М.: Просвещение, 2011 год;</w:t>
      </w:r>
    </w:p>
    <w:p>
      <w:pPr>
        <w:pStyle w:val="Style18"/>
        <w:spacing w:lineRule="auto" w:line="276"/>
        <w:jc w:val="both"/>
        <w:rPr/>
      </w:pPr>
      <w:r>
        <w:rPr>
          <w:szCs w:val="28"/>
        </w:rPr>
        <w:t>2. Программы авторов Л.Ф.Климановой,  М. В. Бойкина.</w:t>
      </w:r>
      <w:r>
        <w:rPr>
          <w:szCs w:val="28"/>
          <w:lang w:val="tt-RU"/>
        </w:rPr>
        <w:t xml:space="preserve"> </w:t>
      </w:r>
      <w:r>
        <w:rPr>
          <w:szCs w:val="28"/>
        </w:rPr>
        <w:t>Литературное чтение. Рабочие программы. Предметные линии учебников системы « Перспектива» 1-4 классы. М., П</w:t>
      </w:r>
      <w:r>
        <w:rPr>
          <w:szCs w:val="28"/>
          <w:lang w:val="tt-RU"/>
        </w:rPr>
        <w:t>р</w:t>
      </w:r>
      <w:r>
        <w:rPr>
          <w:szCs w:val="28"/>
        </w:rPr>
        <w:t>освещение, 2015.</w:t>
      </w:r>
    </w:p>
    <w:p>
      <w:pPr>
        <w:pStyle w:val="Normal"/>
        <w:shd w:fill="FFFFFF" w:val="clear"/>
        <w:tabs>
          <w:tab w:val="clear" w:pos="708"/>
          <w:tab w:val="left" w:pos="6485" w:leader="underscore"/>
        </w:tabs>
        <w:ind w:left="38" w:hanging="0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Основная литератур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чебник. Литературное чтение 3 класс (в 2 ч.) Автор: Л.Ф. Климанова, В. Г. Горецкий, М. В. Бойкина.  М. Просвещение, 201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Дополнительная литература</w:t>
      </w:r>
      <w:r>
        <w:rPr>
          <w:rFonts w:cs="Times New Roman" w:ascii="Times New Roman" w:hAnsi="Times New Roman"/>
          <w:spacing w:val="-11"/>
          <w:sz w:val="28"/>
          <w:szCs w:val="28"/>
        </w:rPr>
        <w:t>:</w:t>
      </w:r>
    </w:p>
    <w:p>
      <w:pPr>
        <w:pStyle w:val="Style18"/>
        <w:spacing w:lineRule="auto" w:line="276"/>
        <w:jc w:val="both"/>
        <w:rPr/>
      </w:pPr>
      <w:r>
        <w:rPr>
          <w:szCs w:val="28"/>
        </w:rPr>
        <w:t>- С.В. Кутеев. Поурочные разработки по литературному чтению  к УМК «Перспектива» под ред. Л.Ф.Климановой. Москва. ВАКО. 2013 г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0" w:after="20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ус документа</w:t>
      </w:r>
      <w:r>
        <w:rPr>
          <w:rFonts w:cs="Times New Roman" w:ascii="Times New Roman" w:hAnsi="Times New Roman"/>
          <w:sz w:val="28"/>
          <w:szCs w:val="28"/>
        </w:rPr>
        <w:br/>
        <w:br/>
        <w:t xml:space="preserve">        Рабочая программа по предмету «Литературное чтение» </w:t>
      </w:r>
      <w:r>
        <w:rPr>
          <w:rFonts w:cs="Times New Roman" w:ascii="Times New Roman" w:hAnsi="Times New Roman"/>
          <w:sz w:val="28"/>
          <w:szCs w:val="28"/>
          <w:lang w:val="tt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ласс создана на основе: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и науки РФ от 6 октября 2009 г.  № 373, зарегистрирован  в Минюсте России 22 декабря 2009 г., регистрационный номер 17785 (с изменениями на 8 апреля 2015 года);</w:t>
      </w:r>
    </w:p>
    <w:p>
      <w:pPr>
        <w:pStyle w:val="Style16"/>
        <w:spacing w:lineRule="auto" w:line="240"/>
        <w:ind w:left="13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>
          <w:szCs w:val="28"/>
        </w:rPr>
        <w:t>Примерной Программы курса «Литературное чтение» под редакцией Климановой Л.Ф., Виноградской Л.А., Горецкого В.Г. М., «Просвещение», 2012 год;.«Перспектива»: Программы для начальной школы. — М.: Просвещение, 2011 год; Программы авторов Л.Ф.Климановой,  М. В. Бойкина.Литературное чтение. Рабочие программы. Предметные линии учебников  системы « Перспектива» 1-4 классы. М., Посвещение, 2015.</w:t>
      </w:r>
    </w:p>
    <w:p>
      <w:pPr>
        <w:pStyle w:val="Normal"/>
        <w:shd w:fill="FFFFFF" w:val="clear"/>
        <w:tabs>
          <w:tab w:val="clear" w:pos="708"/>
          <w:tab w:val="left" w:pos="6485" w:leader="underscore"/>
        </w:tabs>
        <w:ind w:left="1155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ы МБОУ «Алабердинская  средняя   общеобразовательная   школа» Тетюшского муниципального района Республики Татарстан», реализующей  федеральный государственный образовательный стандарт начального  общего образования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uppressAutoHyphens w:val="true"/>
        <w:autoSpaceDE w:val="false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го плана МБОУ «Алаберди</w:t>
      </w:r>
      <w:r>
        <w:rPr>
          <w:rFonts w:cs="Times New Roman" w:ascii="Times New Roman" w:hAnsi="Times New Roman"/>
          <w:sz w:val="28"/>
          <w:szCs w:val="28"/>
          <w:lang w:val="tt-RU"/>
        </w:rPr>
        <w:t>н</w:t>
      </w:r>
      <w:r>
        <w:rPr>
          <w:rFonts w:cs="Times New Roman" w:ascii="Times New Roman" w:hAnsi="Times New Roman"/>
          <w:sz w:val="28"/>
          <w:szCs w:val="28"/>
        </w:rPr>
        <w:t>ская  средняя общеобразовательная школа»  Тетюшского  муниципального района Республики Татарста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на 2022-2023 учебный го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/>
        <w:ind w:left="97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45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ind w:firstLine="45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ind w:firstLine="45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а является одним из самых мощных средств приобщения детей к общечеловеческим ценностям, формирования их мировоззрения. Отсюда следует ведущая роль уроков чтения в системе начального обуч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лавной задачей является формирование у детей полноценного навыка чтения, без которого будет затруднено обучение по всем другим предметам, умения вчитываться в текст и извлекать из него необходимую информацию, интереса к книге и художественному произведению как искусству сло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Эта задача успешно решается в процессе общения с художественной литературой, которая, как и всякое искусство, полифункциональная: она пробуждает эстетические чувства, ставит перед человеком нравственно-мировоззренческие вопросы и расширяет познавательные горизонты читателя. Все эти аспекты литературного произведения должны найти место на уроках литературного чте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 «Литературное чтение» ставит следующие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е формирование коммуникативно-речевых умений и навыка чтения как общеучебного ум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чтение и самостоятельное извлечение смысловой информации из прочитанного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ребёнка к литературе как искусству сло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важительное отношение младших школьников к книге как важнейшей культурно-исторической ц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младшим школьникам понимание художественных произвед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рактически различать художественные и научно-познавательные литературные произведения, по-другому отражающие мир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терес к литературному творчеств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ховно-нравственное совершенствование личности, формирование позитивного мировосприятия и расширение познавательных возможностей младших школьников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е принципы, реализующие указанные цел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художественно-эстетический, позволяющий изучать произведение как искусство слова и формировать эстетическое отношение к произведениям искусства и окружающему мир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истемности, обеспечивающий изучение произведения во всей его полноте, во взаимосвязи художественно-эстетических, духовно-нравственных и познавательно-мировоззренческих ценностей литературного произведения, в единстве его художественной формы и содерж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коммуникативности, реализующий диалоговую форму урока и построение системы разбора произведения как общение вдумчивого читателя с автором произведения и его героя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введения элементов драматургии для всестороннего анализа произвед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идактической целесообразности, позволяющий сочетать многоаспектный анализ текста с развитием интенсивного навыка чт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-исторический принцип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взаимосвязи семьи и школы, возрождающий русскую традицию семейного чтения.        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 литературному чтению формирует у младших школьников (на доступном им уровне) представление о значимости художественных произведений в жизни человека. Учащиеся постепенно начинают понимать, что цель общения с писателем или художником не сводится к получению познавательной информации. Каждый автор стремится не только что-то сообщать читателю или поучать его, но и «беседовать» с ним, завязав воображаемый диалог, чтобы обогатить читателя своими эстетическими переживаниями, открытиями, приобщить его к своим убеждениям и нравственным ценностям. В этом состоит одна из важнейших воспитательных задач уроков литературного чт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целом программа «Литературное чтение» обеспечивает развитие коммуникативно-речевых навыков и умений, помогает ввести детей в мир художественной литературы, способствует воспитанию читательской культуры. Культура читателя не сводится к умению бережно обращаться с книгой. Она проявляется в умении глубоко проникать в смысл читаемого, в умении выбрать достойную книгу для чтения и в желании постоянно читать художественную литературу. Культура чтения сказывается на всем духовно-нравственном и эстетическом развитии личности младшего школьни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уг детского чтения. Тематика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водный раздел. «Большие и маленькие секреты страны Литературии»; «Книга — окно в новый неведомый мир» (М. Горький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Жанровый блок. Устное народное творчество: малые фольклорные жанры; волшебные и бытовые сказк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итературные произведения: литературные сказки русских и зарубежных писателей; рассказы писателей-классиков и современных писателей России; басни, пьесы-сказки, повести; страницы поэзии (произведения отечественных и зарубежных поэтов); научно-познавательные литературные произведения; мифы Древней Греции; рассказы из Священной истории; по страницам детских журналов (старинных и современных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итература — искусство слова. «Тропа» к А. Пушкину, Л. Толстому, И. Крылову. Круг произведений писателей-классиков, небольшой справочный материал о жизни писателей, их произведениях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Тематический блок. Произведения, посвященные Родине, ее прошлому и настоящему. Нравственно-этические темы о детях, друзьях-товарищах, семье, окружающем мире, о взаимоотношениях и общении людей. Юмористические стихи и рассказ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ение художественных и научно-познавательных текстов с единой тематико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о-речевые умения и навыки при работе с текстом произведения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Развитие навыка чт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пособ чтения: беглое чтение целыми словам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величение «поля» чтения за счет интонационного объединения слов в словосочетания и фраз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витие умения переходить от чтения вслух к чтению про себ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чества навыка чтения: сознательное, правильное чтение с ускорением темпа чт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 70—80 слов в минуту; </w:t>
      </w:r>
      <w:r>
        <w:rPr>
          <w:rFonts w:cs="Times New Roman" w:ascii="Times New Roman" w:hAnsi="Times New Roman"/>
          <w:bCs/>
          <w:sz w:val="24"/>
          <w:szCs w:val="24"/>
        </w:rPr>
        <w:t>развитие умения читать выразительно, соблюдая интонаци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нца предложений, делая паузы на месте, отмеченном знак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пинания. Умение передать при чтении свое отношение к содержанию читаемого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Формирование речевых умений при работе с текстом произвед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ый (подробный и выборочный) пересказ текста с использованием приемов словесного рисов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ое деление текста на части, озаглавливание и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ставление плана прочитанного текста с опорой на предложения и фразы текст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раткий пересказ текста с опорой на план (с помощью учителя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хождение предложений, выражающих главную мысль. Умение соотносить главную мысль с пословиц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ставление рассказов на заданную тему на основе наблюдений за природой, жизнью школы, друзей, семьи и др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Воспитание культуры речи и чте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спитание культуры общения с собеседником: умения внимательно его слушать, т. е. анализировать речь, улавливать ее смысл, поддерживая диалог вопросами или репликами, строить речевое общение с собеседником на основе доброжелательности, миролюбия и уваже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выразительности речи и чтения: выбор интонации (тона, темпа речи и чтения, логического ударения и пауз) в зависимости от содержания речи и коммуникативных задач общения: что-то сообщить, выразить радость или недовольство, сочувствие или осуждение и т. д.; умение прочитать один и тот же текст с различным подтекстом: восхищением, удивлением и т. д. (с помощью учителя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потребности в чтении книг по рекомендованному списку; умения давать оценку прочитанному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риентировка в учебной книге: умение самостоятельно находить произведение в книге, пользуясь оглавлением; соотносить тематические разделы книги с темой отдельных текстов; самостоятельно пользоваться вопросами и заданиями при анализе текст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ыт эстетического восприятия и понимания художественных произведений. Его обогащение на основе знакомства с произведениями разных видов искусств и наблюдений за окружающим миром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пыт эстетического восприятия мира на основе наблюден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поставление, сравнение своих наблюдений и впечатлений с теми, которые отражены в произведениях разных видов искусств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способности эстетически воспринимать театральные представления; составление рассказов с элементами описания на основе увиденног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витие умения находить темы для обобщения размышления о том, что прочитал ребенок в художественных произведениях, увидел в спектаклях, на картинах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лушание художественных произведен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лушание литературных произведений в исполнении одноклассников, умение эмоционально откликаться на услышанно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сприятие чтения одного и того же произведения разными исполнителями, сравнение, сопоставление, отбор наиболее удачных вариантов исполнения. Стимулирование творческой активности дет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общение школьников к миру поэзии, наблюдение за мелодией стиха, звукописью, звукоподражание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учивание стихотворений и отрывков из прозаических текстов (по выбору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еречитывание художественного произведения и его анализ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буждение детей к самостоятельному перечитыванию произведений. Формирование умения внимательно относиться к авторскому слов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блюдение за мастерством автора, его умением выбирать слова и выражения для описания места действия, характеристики событий и герое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мышления над мотивами поступков персонажей, сравнение героев, нахождение слов и выражений для их характеристик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умения давать эстетическую и нравственную оценку поступков героев произведения, обсуждать данные оценк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витие умения наблюдать за выразительностью речи, жестов и мимикой персонаж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мение обращать внимание на место действия, окружающую обстановку, давать им эстетическую оценк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блюдение за средствами художественной выразительности в поэтических текстах, нахождение сравнений, олицетворений, эпитетов, метафор (без терминов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умения воссоздавать поэтические образы произведения (описание предмета, природы, места действия, героя, его эмоциональное состояние) на основе анализа словесной ткани произвед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витие умения отбирать из словесной ткани произведения отдельные детали и объединять их для создания целостного художественного образ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умения сопоставлять произведения разных видов искусств (словесного, музыкального, изобразительного) по теме, по настроению и главной мысл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Опыт творческой деятельности. Практическое знакомство с литературными жанрами и терминам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актическое знакомство с литературными жанрами и терминам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>Практическое различение фольклорных жанров: загадка, пословица, небылица, считалочка. Составление (придумывание) загадок и считалок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личение жанров литературных произведений: рассказы, сказки, стихотвор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мение самостоятельно подобрать пословицы к прочитанному произведению, соотнести их с темой или главной мысль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умения сопоставлять два ряда представлений о природе — реальных и словесных, образных, выраженных тем или иным автором в своем стихотворен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тивная драматизация художественных произведений. Введение игровых ситуаций с переменой ролей их участников: переход с позиции слушателя на позицию исполнителя роли, режиссера, художника, автора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умения выделять отличительные признаки сказки: волшебные события, предметы, герои, чудеса, сказочные формулы начала и кон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выделять характерные элементы басни как вымышленного рассказа (вымышленные персонажи, олицетворение, нравоучение — мораль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оставлять рассказы в стиле определенного писателя (как рассказал бы тот или иной писатель, например, о птице или звере и т. д.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Место в учебном план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по учебному плану:                        2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год:                                                               6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68 часов в год, 2 часа в неделю. Учебный материал распределён по разделам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8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560"/>
        <w:gridCol w:w="248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– мои друзь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дана на добрые дел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сказки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всё живое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русской природы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русские писатели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сказк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родной природы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, умениям и навыкам учащихся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на и фамилии 3—4 авторов и классиков русской ли</w:t>
        <w:softHyphen/>
        <w:t>тературы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—4 книги каждого писателя из рекомендованного списка для самостоятельного чтения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зусть 7—8 стихотворений современных авторов и классиков русской и зарубежной литературы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на и фамилии 7—8 писателей—авторов прочитан</w:t>
        <w:softHyphen/>
        <w:t>ных произведени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тать вслух бегло, осознанно, правильно в темпе чте</w:t>
        <w:softHyphen/>
        <w:t xml:space="preserve">ния </w:t>
      </w:r>
      <w:r>
        <w:rPr>
          <w:rFonts w:cs="Times New Roman" w:ascii="Times New Roman" w:hAnsi="Times New Roman"/>
          <w:b/>
          <w:sz w:val="24"/>
          <w:szCs w:val="24"/>
        </w:rPr>
        <w:t>не менее 70 слов в минут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про себя небольшой текст с последующим пе</w:t>
        <w:softHyphen/>
        <w:t>ресказом его содержания;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тать текст выразительно, передавая свое отношение к прочитанному, выделяя при чтении важные по смыслу сло</w:t>
        <w:softHyphen/>
        <w:t>ва, соблюдая паузы между предложениями и частями текста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казывать   содержание   произведения   подробно и выборочно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ить несложный текст на части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пословицы с содержанием произведения, находить его главную мысл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выбирать эпизоды, ситуации из произ</w:t>
        <w:softHyphen/>
        <w:t>ведения для ответа на вопросы и задания учебника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овать словесные картины к художественным произ</w:t>
        <w:softHyphen/>
        <w:t>ведениям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художественном тексте слова и выражения, с помощью которых изображены герои, события, природа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басню, рассказ, волшебную сказку, бытовую сказку и сказку о животных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особенности стихотворных произведений — рифму, ритм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сня: герой басни, подразумеваемый смысл, нравоуче</w:t>
        <w:softHyphen/>
        <w:t>ние — мораль;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ироваться в учебной книге, находить в ней про</w:t>
        <w:softHyphen/>
        <w:t>изведение по его названию и фамилии автора, объединять про</w:t>
        <w:softHyphen/>
        <w:t>изведения на определенную тему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художественные и научно-познавательные произведения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произведении средства художественной вы</w:t>
        <w:softHyphen/>
        <w:t>разительности (сравнения, эпитет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ти книгу из рекомендованного списка литературы</w:t>
      </w:r>
    </w:p>
    <w:p>
      <w:pPr>
        <w:pStyle w:val="Style17"/>
        <w:spacing w:before="280" w:after="0"/>
        <w:rPr>
          <w:b/>
          <w:b/>
          <w:u w:val="single"/>
        </w:rPr>
      </w:pPr>
      <w:r>
        <w:rPr>
          <w:b/>
          <w:u w:val="single"/>
        </w:rPr>
        <w:t>ОСОБЕННОСТИ  КОНТРОЛЯ И ОЦЕНКИ  ПО ЛИТЕРАТУРНОМУ  ЧТЕНИЮ</w:t>
      </w:r>
    </w:p>
    <w:p>
      <w:pPr>
        <w:pStyle w:val="Style17"/>
        <w:spacing w:before="280" w:after="0"/>
        <w:rPr/>
      </w:pPr>
      <w:r>
        <w:rPr/>
        <w:t xml:space="preserve">В начальной школе проверяются следующие умения и навыки, связанные с читательской деятельностью: </w:t>
        <w:br/>
        <w:t>навык осознанного чтения в определенном темпе (вслух и "про себя"); умения выразительно читать и пересказывать текст, учить наизусть стихотворение, прозаическое произведение.</w:t>
        <w:br/>
        <w:br/>
        <w:t>При проверке умения пересказывать текст произведения особое внимание уделяется правильности передачи основного содержания текста, последовательности и полноте развития сюжета, выразительности при характеристике образов.</w:t>
        <w:br/>
        <w:br/>
        <w:t>Кроме техники чтения учитель контролирует и собственно читательскую деятельность школьника: умение ориентироваться в книге, знание литературных произведений, их жанров и особенностей, знание имен детских писателей и поэтов и их жанровые приоритеты (писал сказки, стихи о природе и т.п.).</w:t>
        <w:br/>
        <w:br/>
        <w:t>Учитывая особенности уровня сформированности навыка чтения школьников, учитель ставит конкретные задачи контролирующей деятельности:</w:t>
        <w:br/>
        <w:br/>
        <w:t xml:space="preserve">в третьем классе наряду с проверкой сформированности умения читать целыми словами основными задачами контроля являются достижение осмысления прочитанного текста при </w:t>
      </w:r>
      <w:r>
        <w:rPr>
          <w:b/>
        </w:rPr>
        <w:t>темпе чтения не менее 65-70 слов в минуту (вслух) и 85-90 слов в минуту ("про себя");</w:t>
      </w:r>
      <w:r>
        <w:rPr/>
        <w:t xml:space="preserve"> проверка выразительности чтения подготовленного текста прозаических произведений и стихотворений, использование основных средств выразительности: пауз, логических</w:t>
      </w:r>
    </w:p>
    <w:p>
      <w:pPr>
        <w:pStyle w:val="Style17"/>
        <w:spacing w:before="280" w:after="0"/>
        <w:rPr/>
      </w:pPr>
      <w:r>
        <w:rPr/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учебно-методического обеспе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Ф. Климанова, Л.А. Виноградская, В.Г. Горецкий. Литературное чтение. Учебник  по чтению. Часть 1 и 2.М., «Просвешение»,2012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Ф. Климанова, Т.Ю. Коти. Творческая тетрадь по чтению. М., «Просвешение»,2012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 Бойкина. Уроки чтения. Пособие для учителя. М., Просвещение, 2012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реты детских писателей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тины художников</w:t>
      </w:r>
    </w:p>
    <w:p>
      <w:pPr>
        <w:pStyle w:val="Style16"/>
        <w:spacing w:lineRule="auto" w:line="240"/>
        <w:ind w:left="8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left="8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  <w:gridCol w:w="326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left="8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left="8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left="8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left="8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left="8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left="81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spacing w:lineRule="auto" w:line="240"/>
        <w:ind w:left="814" w:hanging="0"/>
        <w:jc w:val="center"/>
        <w:rPr/>
      </w:pPr>
      <w:r>
        <w:rPr/>
        <w:t xml:space="preserve">Календарно-тематическое планирование по литературному чтению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425"/>
        <w:gridCol w:w="3544"/>
        <w:gridCol w:w="3686"/>
        <w:gridCol w:w="1275"/>
        <w:gridCol w:w="2268"/>
        <w:gridCol w:w="851"/>
        <w:gridCol w:w="817"/>
      </w:tblGrid>
      <w:tr>
        <w:trPr>
          <w:trHeight w:val="4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, тип уро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деятельност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цел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результ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4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ниги – мои друзь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– к мудрости ступень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водный ур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овой учебной книгой. Диалог Ани и Вани. Работа в парах: обсуждение названия книги, которую прочитал Ван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 «Книги — мои друзья». Обсуждение высказывания в паре. Обобщение по теме урока. Книга — великая мудрость для всего наро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 структуру учебной книги и уметь в ней ориентироваться;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амостоятельно и целенаправленно осуществлять выбор книги; уметь взаимодействовать в паре и группе (распределять обязанности, составлять план совместных действий, договариваться о совместных действиях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ти в справочных изданиях материал об Иване Федор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печатник Иван Федор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знакомства с произвед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Знакомство с темой урока. Рассматривание памятника Ивану Фёдорову. Знакомство со статьёй. Антиципация содержания по опорным словам головоломки. Краткий (сжатый) пересказ. Знакомство с «Азбукой» Ивана Фёдорова. Работа над высказываниями в «Азбуке». Работа в паре.  Обобщение по теме урока. Анализ произведения «Иван Фёдоров и Иван Грозный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Знать ценности книги, отношения к ней в обществе; формировать собственное отношение к книге. Уметь определять тему и главную мысль высказывания (наставления, поучения), главные (ключевые, опорные) слова; подтверждать свой ответ словами из текста; уметь осуществлять поиск необходимой информации в учебной книге; ориентироваться в н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ь задания № 1,2 на с.8 в уч-ке; нарисуйте или сделайте буквицу из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6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знь дана на добрые дел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Даль - собиратель народной мудр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развития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мой раздела учебника «Жизнь дана на добрые дела». Чтение опорных слов. Работа в паре: обсуждение системы ценностей, подбор эпитетов, синонимов, ассоциативных рядов слов (поступок — благородный поступок, красивый поступок, гадкий поступок; честность — правдивость — верность слову; благородство, красота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словицы, поговорки русского народа,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мысление понятий «благородный поступок», «честность», «верность слову», пословицы «Жизнь дана на добрые дела»; уметь определять главную мысль в тексте, ориентироваться в учебной и художественной книге; знать правила взаимодействия в паре и группе (распределение обязанностей, составление плана совместных действий, умение договориться о совместных действиях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тайте пословицы из книги В. Даля и  выпишите пословицы о доб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9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осов «Огурцы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 и осмысления 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ссказом Н. Носова «Огурцы».  Ответы на вопросы и выполнение заданий учебника. Работа в «Творческой тетради». Анализ слова «добро». Создание текста «Доброе дело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равственную основу расска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мысление понятий «благородный поступок», «честность», «верность слову», пословицы «Жизнь дана на добрые дела»; определение главной мысли в тексте, отбор опорных (ключевых) слов для создания собственн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поиск необходимой информации в книге. Уметь ориентироваться в учебной и художественной книге; самостоятельный и целенаправленный выбор книги;-осмысление правил взаимоотношения в общест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, выразительн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ать текст рассказа Н. Носова «Огурцы», придумать продолжение рассказа Н. Носова «Огурц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3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Зощенко «Не надо врать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тения и осмысления 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ссказом М. Зощенко «Не надо врать».  Ответы на вопросы и выполнение заданий учеб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нравственность в рассказе М. Зощенк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осмысление понятий «благородный поступок», «честность»,  пословицы «Жизнь дана на добрые дела»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определение главной мысли в тексте, определение последовательности событий; отбор опорных (ключевых) слов для создания собственного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поиск необходимой информации в книге; умение ориентироваться в учебной и художественной кни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 ча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делайте иллюстрации  в «Творческой тетради» соберите пословиц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6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Каминский «Сочинение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 и осмысления текс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изведением Л. Каминского «Сочинение». Ответы на вопросы и выполнение заданий учебника.  Творческая работа. Написание отзыва на книг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ть объяснять свои чувства, расширять словарный запас; уметь определять главную мысль в тексте, определять последовательность событий; отбор опорных (ключевых) слов для создания собственного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 на кни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отзыв 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0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ощенко «Через тридцать лет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знакомства с произвед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ссказом М. Зощенко «Через тридцать лет». Ответы на вопросы и выполнение заданий учебника.  Работа с выставкой книг «Рассказы М. Зощенко». Написание отзыва на книг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оводить параллель между прошлым и будущим,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мысление понятий «благородный поступок», «честность»; «любовь» или «жалость»,  пословицы «Жизнь дана на добрые дела»; формировать умение давать оценку герою произведения, опираясь на тек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Ответы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ать текст рассказа М. Зощенко «Через тридцать лет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3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Трудная задача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Урок знакомства с произвед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работать в библиотеке (находить нужную книгу на выставке, в тематическом и алфавитном каталоге); учить работать в группе; взаимодействовать друг с другом по составленному плану, распределять рол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мысливать понятие «юмористическая литература»; учить осмысливать нравственные понятия; обсуждать их с родител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, уст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9 прочитать и осмыслить прит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7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Где это видано, где это слыхано…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-прое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инсценированию произведения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мысление произведения В. Драгунского «Где это видано, где это слыхано…»; -формирование умения коллективно обсуждать прочитанное (умение работать в группе, распределять роли); формирование умения принимать участие в драматиза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ределять роли; коллективно обсуждать прочитанное; договариваться друг с другом; уметь читать по ролям, передавая особенности характера героя при помощи мимики, жестов и интон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6-47 вопросы и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0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«Волшебные сказки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волшебной сказки «Иван -царевич и Серый волк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 и осмысления текс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русской народной сказкой «Иван царевич и Серый Волк»; выявить отличительные черты волшебной сказки; в ходе исследовательской работы учащимся предстоит решить, в чём проявляются особенности волшебной сказки у разных народов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мысление особенностей волшебной сказки, характеристика героев волшебной сказки; выявление причинно- следственных связей, составление плана, подготовка подробного пересказа; формирование умения находить необходимую информацию в книге, тексте, репродукции картины; презентация информаций на основе рассказа, пересказа, сочинения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причинно- следственные связи и определять главную мысль произведения, делить текст на части, составлять простой план, подробно пересказывать текст сказки; уметь работать с репродукцией картины; выявлять основные объекты, видеть содержательные линии картины, создавать свой собственный текст; уметь работать с книгой (озаглавливать выставку книг, классифицировать книги по разным основаниям, антиципировать произведение по обложке книги, знакомить со способами нахождения нужного произведения в книге); уметь работать в паре, групп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характеристику Ивану-царевичу на основе составленного в классе плана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йти сказку с похожим сюжетом, составить ее план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Русская народная сказка «Летучий корабль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тения и осмысления текс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мысление особенностей волшебной сказки, характеристика героев волшебной сказки; поиск необходимой информации; презентация информации на основе рассказа, пересказа, сочинения (как собственного текста на основе реального объекта  информации); осмысление правил взаимодействия в паре и группе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причинно- следственные связи и определять главную мысль произведения, делить текст на части, составлять простой план, подробно пересказывать текст сказки; уметь работать с книгой (давать название выставке книг, классифицировать книги по разным основаниям, антиципировать произведение по обложке книги, находить нужное произведение в книге)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 о прочитанном произведении, переск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елать иллюстрацию к сказ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ать сказ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розко», «Белая уточка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знакомства с произведение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чтение,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знавание книги по обложке; сравнение разных книг; их классификация; обобщение представленного; составление собственного текста по итогам исследования на основе фактов; поиск необходимой информации в книге; умение ориентироваться в учебной и художественной книге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текстом (определять главную мысль, последовательность событий в тексте, устанавливать их взаимосвязь; соотносить иллюстрацию с текстом, создавать текст на основе иллюстрации; отбирать опорные (ключевые) слова, позволяющие создать свой собственный текст); уметь работать с книгой (находить нужную книгу в библиотеке; прогнозировать произведение по обложке, уметь находить нужное произведение в книге)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 о прочитанном произвед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ить героев сказки, черты их характ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ать сказ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 щучьему веленью» русская народная сказ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-проек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инсценированию произведения,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ирование умения коллективно обсуждать прочитанное (умение работать в группе, распределять роли); формирование умения принимать участие в драматизаци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ределять роли; коллективно обсуждать прочитанное; договариваться друг с другом; уметь читать по ролям, передавая голосом характер каждого героя; использовать при чтении по ролям мимику, жесты, интонацию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программку,  билеты на спектак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сказку по ро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.р. по раздел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«Волшебные сказки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ающий ур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лученных знаний и умений,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знание особенностей сказок; умение характеризовать героя сказочного текста; умение сравнивать сказочные сюжеты; умение сравнивать сказочных герое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рать правильный ответ, ориентироваться в вопросах, знать изученные сказки и их героев, смысл сказ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, те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ать пословицы по теме «Добро побеждает зло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«Люби всё живое»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познаю мир. Сравнение произведений К. Паустовского «Барсучий нос» и текста «Барсук» из справочн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знакомства с произведение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мысление базовых ценностей (любовь, малая родина, природа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формирование умения сравнивать художественный и научно-популярный текст; определение отличительных особенностей одного и друг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определение в художественном тексте средства художественной выразительности (эпитет, сравнение, метафора, олицетворение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 художественном тексте средства художественной выразительности, позволяющие увидеть созданный автором образ; учить работать с текстом повествовательного характера (определять тему, главную мысль, делить текст на части, озаглавливать части, подробно пересказывать текст); уметь работать в группе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 и справочники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равнительного анали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ите  научно-познавательные и художественные книги о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ите информацию о барсуках в кни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жите о барсуке, используя рассказ К. Паустовского «Барсучий нос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Кошкин щенок», Б. Заходер «Вредный кот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Урок чтения и осмысления 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мысление понятий «юмор», «юмористическое произведение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-освоение операции сравнения художественных (поэтических) текстов; определение в художественном тексте средств художественной выразительности (эпитет, сравнение, метафора, олицетворение); умение работать в группе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 художественном тексте средства художественной выразительности, позволяющие увидеть созданный автором образ; уметь работать с текстом поэтического характера (определять тему, настроение, средства выразительности); уметь работать в группе; формировать интерес к чтению и к книг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равнительного анали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ьте выразительное чтение любого стихотворения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анки «Приключения муравьишки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 и осмысления 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-461645</wp:posOffset>
                      </wp:positionV>
                      <wp:extent cx="1714500" cy="0"/>
                      <wp:effectExtent l="0" t="5080" r="0" b="5080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-36.35pt" to="133.4pt,-36.35pt" ID="Прямая соединительная линия 2" stroked="t" o:allowincell="t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воение операции сравнения художественного  и научно-познавательного текст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пределение жанра произведения и его специфических особенностей; определение в художественном тексте средств художественной выразительности (эпитет, сравнение, метафора, олицетворение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художественный и научно познавательный текст; находить общее и различия; учить находить в художественном тексте средства художественной выразительности, позволяющие увидеть созданный автором образ; уметь работать с текстом (определять тему, главную мысль, структуру произведения); уметь составлять собственное высказывание; уметь работать в групп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равнительного анализа, переск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ите интересную информацию о жизни муравьев в научно-познавательной ли- тературе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 Полонский «Муравьиное царство», Т.Собакин «Песни бегемотов»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тения и осмысления 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делайте иллюстрацию к стихотворению «Песни бегемотов»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учите стихотворение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Мамин-Сибиряк «Серая шейка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знакомства с произведение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ирование умения определять  главную мысль произведения, определять последовательность  событий в тексте; отбирать опорные (ключевые) слова для создания собственного текста; формирование умения находить необходимую информацию в книге; умение ориентироваться в учебной и художественной книге; формирование умения узнавать книги, журналы по обложке; сравнивать разные книги; классифицировать их; обобщать информацию на основе фактов составление собственного текста по итогам исследования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текстом (определять главную мысль, последовательность событий в тексте и устанавливать их взаимосвязь; соотносить иллюстрацию с текстом, создавать текст на основе иллюстрации; отбирать опорные (ключевые) слова, позволяющие создать свой собственный текст); познакомить учащихся с различными детскими журналами; уметь находить информацию в журнале; сравнивать журналы; учить работать с книгой и журналом (находить нужную книгу, журнал в библиотеке; прогнозировать произведение по обложке, уметь находить нужное произведение в книге, в журнале)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любом периодическом изд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 1-3 главы расс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ить на вопросы после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Карасик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шите отзыв на рассказ «Караси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.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Воробьишко»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-проек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нимание главной мысли произведения; различные способы ее отражения в актерской игре и режиссерской постановке; формирование умения коллективно обсуждать прочитанное (умение работать в группе, распределять роли); формирование умения принимать участие в драматизаци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мизансцены, используя различные средства; уметь распределять роли; коллективно обсуждать прочитанное; договариваться друг с другом; уметь читать по ролям, осознавая характер каждого героя; использовать при чтении по ролям мимику, жесты, интонацию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исовать иллюстрацию к произвед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Маленькие и большие секреты страны Литературии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бинированный ур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Обобщить знания о художественных и научно познавательных текстах (знать особенности их построения, героев, основные отличительные черты их характера); учить готовить монологическое высказывание на тему (устное сочинение); писать отзыв в устной или письменной форме; определять смысл пословиц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Знать особенностей научно-познавательного и художественного текстов; уметь их сравнивать; уметь осуществлять поиск необходимой информации в соответствии с заданием; уметь делить текст на смысловые части, составлять план; уметь подробно пересказывать прочитанное; уметь определять главную мысль, соотносить пословицы с изучаемым разде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шите сочинение о любом интересном для вас явлении прир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 работа по разделу «Люби всё живое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лученных знаний и ум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о художественных и научно познавательных текстах (знать особенности их построения, героев, основные отличительные черты их характе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ил-ю к понравившемуся произведению 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«Картины русской природы»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 Шишкин «Зимой в лесу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Некрасов «Славная осень!..»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развития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умения эмоционально откликаться на произведение литературы и живописи; формирование умения составлять план урока (определение темы. цели и задач урока, планирование действий по выполнению задач урока, оценка выполненных действий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формулировать тему урока на основе ключевых слов; составлять план сочинения по картине И. Шишкина «Зима в лесу», проводить рефлексию на основе данного плана; уметь анализировать произведение живописи, писать сочинени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лирический текст (определять настроение, главные (ключевые) слова, определять средства художественной выразительности); уметь анализировать произведение фотографического искусства; знать объекты фотографии, определять настроение; соотносить литературный текст с художественным образом; уметь работать в паре, групп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ыразите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учить наизусть стихотворени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Осинкам холодно»,  Ф. Тютчев «Листья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Урок чтения и осмысления 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Знакомство с произведением М. Пришвина «Осинкам холодно...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Знакомство с произведением Ф. Тютчева «Листья». Сравнение произведений.  Листья. Анализ фотографии. Создание текста к фотографии, осмысленное чтение лирических текстов; понимание настроения стихотворения; определение своего собственного отношения; формирование умения осуществлять поиск необходимой информации по фотографии; осмысление объектов; понимание смысл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ть сравнивать разные произведения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знать правила взаимодействия в паре и группе, уметь анализировать лирический текст; определять настроение, главные (ключевые) слова, определять средства художественной вырази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учить наизусть стихотворение или прозаический текст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Фет «Осень», И. Бунин «Первый снег», К. Бальмонт «Снежинка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тения и осмысления 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, анализ произведений,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ирование основных базовых ценностей (любовь, уважение к близким, старшим, родным, забота, милосердие); осмысленное чтение лирических текстов; понимание настроения стихотворения; определение своего собственного отношения; поиск необходимой информации по фотографии; осмысление объектов; понимание смыслов; осмысление правил взаимодействия в паре и группе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читать лирические произведения, определять их настроение, слова, создающие настроение; уметь рассматривать произведения живописи; соотносить произведения литературы и живописи; определять тему, главную мысль, содержание произведения, создавать свой собственный текст на основе репродукции картины; уметь работать с книгой (находить нужную книгу, прогнозировать произведение по обложке книги); уметь пользоваться тематическим каталогом (с помощью тематического каталога находить нужную книгу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учить наизусть любое стихотворени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В саду уже поселилась осень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развития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сочинение по картине В. Поленова «Ранний снег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Великие русские писатели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Зимнее утро», «Зимний вечер», «Опрятней модного паркета…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 и осмысления 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рганизация работы по составлению плана урока (определение темы, цели и задач урока, планирование действий по выполнению задач урока, оценка выполненных действий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формирование умения осуществлять поиск необходимой информации в книге; умение ориентироваться в учебной и художественной книг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ть осуществлять поиск необходимой информации в произведении живописи (тема, главная мысль, композиция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ть наблюдать слово в художественном тексте; осмысление правил взаимодействия в паре и группе (распределение обязанностей, составление плана совместных действий, уметь договориться о совместных действиях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учить наизусть понравившееся стихотвор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Сказка о царе Салтане…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 и осмысления текс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мысление нравственных ценностей сказки; самостоятельное  составление плана урока: определение темы, цели и задач урока, планирование действий по выполнению задач урока, оценка выполненных действий, дальнейшая корректировка; умение ориентиро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ваться в художественной книге; самостоятельный и целенаправленный выбор книги; поиск необходимой информации в произведении живописи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текстом сказки в поэтической форме; определять тему, главную мысль, характеризовать героев произведения; находить средства художественной выразительности; уметь анализировать произведение живописи; соотносить текст сказки с произведением живописи; определять тему и главную мысль; характеризовать героев картины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отрывка наизу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разительное чтение фрагмента сказ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фрагмента ска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учить наизусть  фрагмент сказ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и задания с.41-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и И. Крылова  «Слон и Моська», «Чиж и голубь»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тения и осмысления 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нимание и осмысление нравственных уроков, которые дает басн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мысление понятий «наставления», «иносказания», «нравоучительный комический рассказ»;  осмысление правил взаимодействия в паре и группе (распределение обязанностей, составление плана совместных действий, умение договориться о совместных действиях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ть работать с текстом (осмысление структурных особенностей басни; характеризовать героев басни; понимание нравоучения); уметь осуществлять поиск необходимой информации в книге; уметь ориентироваться в учебной и художественной книге; самостоятельный и целенаправленный выбор книги на основе заданного материала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учить наизусть одну из бас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Л. Толстого «Лев и собачка», «Лебеди», «Акула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 и осмысления текс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Антиципация темы урока. Знакомство с выставкой книг. Классификация книг. Чтение статьи Л. Воронковой. Подготовка к краткому пересказу. Краткий пересказ. Анализ рассказа «Лев и собачка». Работа по вопросам учебника на с. 53. Подготовка к пересказу. Пересказ. Анализ рассказа «Лебеди». Работа по вопросам учебника на с. 55. Составление плана рассказа.  Анализ рассказа «Акула». Работа по вопросам учебника на с. 58.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ть работать с текстом: осмысление структурных особенностей рассказа; характеристика героев; понимание главной мысли; уметь ориентироваться в учебной и художественной книге; самостоятельный и целенаправленный выбор книги на основе заданного материала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 осмысление правил взаимодействия в паре и группе (распределение обязанностей, составление плана совместных действий, умение договориться о совместных действиях)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роизведения,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роизведения,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роизведения,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Л. Толсто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развития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роизведения великих русских писателей и поэтов. «Самостоятельное чтение». Л. Толстой «Волга и Вазуза», «Как гуси Рим спасли». «Семейное чтение». Заповеди из Евангелия в пересказе Л. Толстого. Формировать систему нравственно этических ценностей на основе совместного обсуждения проблем, которые представлены в текстах; формировать интерес к творчеству Л. Толстог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ть работать с текстом (определять главную мысль, последовательность событий в тексте и устанавливать их взаимосвязь; соотносить иллюстрацию с текстом, создавать текст на основе иллюстрации; отбирать опорные (ключевые) слова, позволяющие создать свой собственный текст); уметь работать с книгой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 о прочитанном произвед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0-62 выраз.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 «Квартет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-прое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«Маленькие и большие секреты страны Литературии». Работа с вы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тавкой книг. Классификация книг. Создание текста «Зачем нужно читать произведения великих русских писателей и поэтов».  Выполнение вопросов и заданий учебника. Анализ произведения А. Барто «Квартет».  Создание текста-рассуждения «Что означает слово «согласи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ределять роли; коллективно обсуждать прочитанное; договариваться друг с другом; уметь читать по ролям, осознавая характер каждого героя; использовать при чтении по ролям мимику, жесты, интонацию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программку, билеты на спектак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Маленькие и большие секреты страны Литератур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общающий ур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амостоятельное чтение произведений русских писателей, включение их в свой круг чтения; определение главной мысли, последовательности  событий в тексте; отбор опорных (ключевых) слов для создания собственного текста; поиск необходимой информации в книге; умение ориентироваться в учебной и художественной книг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выставкой книг. Классификация книг. Уметь создавать текст «Зачем нужно читать произведения великих русских писателей и поэтов».  Знать ответы на вопросы и задания учебника. Уметь анализировать произведения А. Барто «Квартет», создавать текст-рассуждения «Что означает слово «соглас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исовать ил-ю к понравившемуся произв-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. по разделу «Великие русские писатели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лученных знаний и ум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о великих русских писателях, их произведени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Литературная сказ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Даль «Девочка Снегурочка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 и осмысления текс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Знакомство с темой раздела. Обобщение имеющихся знаний по теме урока. Работа по выставке книг. Чтение диалога Ани и Вани. Сведения профессора Самоварова. Чтение и анализ сказки В. Даля «Девочка Снегурочка». Подготовка к пересказу сказки. Пересказ сказк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ть давать характеристику героям произведения; уметь ориентироваться в учебной и художественной книге; самостоятельно и целенаправленно выбирать книги; находить книгу в библиотеке с помощью тематического или авторского каталога; уметь договориться о совместных действиях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елать иллюстрацию к сказке «Девочка Снегуроч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сказать сказку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доевский «Мороз Иванович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 и осмысления текс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Чтение и анализ сказки В. Одоевского «Мороз Иванович».  Подготовка к пересказу сказки. Пересказ сказки по составленному плану.  Особенности построения волшебной сказки. Сравнение сказок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повествовательным текстом: определять тему, главную мысль, основное содержание произведения; давать характеристику героям сказки; уметь сравнивать литературные сказки на одну тему: находить общее и различия; уметь работать с книгой (давать название выставке книг, классифицировать книги по разным основаниям, антиципировать произведение по обложке книги, находить нужное произведение в книг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ать сказку В. Одоевского «Мороз Иванови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елать иллюстрации к сказ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Мамин-Сибиряк «Сказка про Воробья Воробеича…»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тения и осмысления текс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Чтение и анализ «Сказки про Воробья Воробеича, Ерша Ершовича и весёлого трубочиста Яшу». Работа по вопросам учебника. Характеристика героя произведения.  Подготовка к пересказу. Пересказ сказки. Работа по группам.  Обобщающая работа. Сравнение литературной и народной сказк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Знать литературоведческие понятия (литературная сказка, герой, структура сказки);знать основные особенности текста; понимать главную мысль; уметь ориентироваться в учебной и художественной книге; самостоятельно и целенаправленно выбирать книги, уметь договориться о совместных действиях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ить на вопросы после сказ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ать сказку от лица Аленуш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Заходер «Винни-Пух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знакомства с произвед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Знакомство с темой урока. Автор - рассказчик. Автор-переводчик. Переводная литература для детей. Чтение диалога Ани и Вани. Знакомство с выставкой книг «Переводные книги для детей».  Знакомство с книгой А. Милна «Винни-Пух и все-все-все». Чтение фрагмента книги. Формировать понятие «переводная литература»; познакомить с авторской сказкой А. Милна «Винни Пух и все все все», переводной литературой Б. Заходер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повествовательным текстом: определять тему, главную мысль, основное содержание произведения; давать характеристику героям сказки; уметь сравнивать литературные сказки на одну тему: находить общее и различия; уметь работать с книгой (давать название выставке книг, классифицировать книги по разным основаниям, антиципировать произведение по обложке книги, находить нужное произведение в книге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ите описание Винни -Пуха в кни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Киплинг «Маугли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знакомства с произведение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Знакомство с книгой Р. Киплинга «Маугли».  Чтение и анализ фрагмента текста «Братья Маугли». Формировать понятие «переводная литература»; познакомить с литературной сказкой Р. Киплинга «Маугли»; осмысливать понятие «человек»; обсудить, какие человеческие качества были присущи Маугл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повествовательным текстом: определять тему, главную мысль, основное содержание произведения; давать характеристики героям сказки; уметь работать с книгой, сравнивать книги (озаглавливать выставку книг; классифицировать книги по разным основаниям; антиципировать произведение по обложке книги; находить нужное произведение в книге); уметь работать в паре, группе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переск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ать (выборочно) то, что  запомнилось и понравило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ить на вопросы после сказ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Дж. Родари «Волшебный барабан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 и осмысления 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мысление литературоведческого понятия «переводная литература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характеристика героев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иск необходимой информации в книге; умение ориентироваться в учебной и художественной книге; самостоятельный и целенаправленный выбор книги; осмысление правил взаимодействия в паре и группе (распределение обязанностей, составление плана совместных действий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текстом (определять главную мысль, последовательность событий, устанавливать их взаимосвязь; соотносить иллюстрацию с текстом, создавать текст на основе иллюстрации; отбирать опорные (ключевые) слова, позволяющие создать свой собственный текст); уметь работать с книгой (находить нужную книгу в библиотеке; антиципировать произведение по обложке книги, находить нужное произведение в книге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вор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умайте еще одно окончание сказки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Коваль «Сказка о серебряном соколе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знакомства с произведение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  Ю. Коваль «Сказка про серебряного сокола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пределение главной мысли, последовательности  событий в тексте; отбор опорных (ключевых) слов для создания собственного текста; поиск необходимой информации в книге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ть ориентироваться в учебной и художественной книге; узнавать книги по обложке; сравнивать разные книги; их классификация; обобщение представленного материала; составление собственного текста по итогам исслед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роизведения по выб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ать сказ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исовать иллюстрацию к сказ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 «Упрямый козленок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-проек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«Наш театр». С. Михалков «Упрямый козлёнок». Подготовка к инсценированию произведения. Инсценирование произведения, осмысление понятия «литературная сказка»; формирование умения коллективно обсуждать прочитанное (умение работать в группе, распределять роли); формирование умения принимать участие в драматизаци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Знать понятия «литературная сказка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ть коллективно обсуждать прочитанное (умение работать в группе, распределять роли); уметь принимать участие в драматурги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костюмы и элементы костюмов для разыгрывания спектак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программку и билеты на спектак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аленькие и большие секреты страны Литератур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общающий ур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«Маленькие и большие секреты страны Литературии». Работа с выставкой книг. Классификация книг. Сочинение сказки обобщить знания о сказках: знать особенности построения сказок, героев сказок, основные отличительные черты их характера; сравнивать героев зарубежных и русских литературных сказ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план текста; уметь подробно пересказывать текст; уметь готовить монологическое высказывание на тему (устное сочинение), знать ответы на вопросы тес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, тестир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мини-сочинение «Моя любимая сказ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ртины родной прир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 «Что такое стихи?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 в изображении русских поэт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развития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оставление плана урока (определение темы, цели и задач урока, планирование действий по выполнению задач урока, оценка выполненных действий, дальнейшая корректировка); осмысление настроений лирического текста Б. Заходера; создание своего текста на основе ключевых слов и выражений; осмысление правил взаимодействия в паре и группе (распределение обязанностей, составление плана совместных действий, умение договориться о совместных действиях),  эмоциональный отклик на лирические произведения; осмысление произведений литературы и живописи; сравнение произведений (что общего и в чем различие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оздание своего текста на основе ключевых слов и выраж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ть анализировать лирический текст, находить опорные слова, видеть картины природы; уметь создавать свой текст на основе ключевых слов и выраж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оставлять план урока: определять темы, цели и задач урока, планировать действия по выполнению задач урока, оценивать выполненные действия, знать правила взаимодействия в паре и группе (распределение обязанностей, составление плана совместных действий, умение договориться о совместных действиях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елать иллюстрацию к созданному текст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зия С. Есенина, Ф. Тютчева, О.Высотской, З.Александро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к чтения и осмысления 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учить стихотворение наизу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Золотой луг»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А. Толстого, Саши Чёрного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Тютчев «В небе тают облака…», рассказы Г.Юдина, Я.Аким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тения и осмысления текст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Анализ картины А. Рылова «Зелёный шум».  Чтение и анализ стихотворения Саши Чёрного. Сравнение лирических текстов: текста живописи и текста стихотворения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Уметь находить эмоциональный отклик на лирические произведения; уметь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змышлять над произведениями литературы; осмысливать настроение лирического произведения А. Толсто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ть создавать свой текст на основе ключевых слов и выраж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выразительное чтение понравившегося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16"/>
        <w:spacing w:lineRule="auto" w:line="240"/>
        <w:ind w:left="8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  <w:t>Контрольно-измерительные материал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  <w:t>по литературному чтению за 3 класс по УМК «Перспектива»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rStyle w:val="C6"/>
          <w:b/>
          <w:bCs/>
          <w:color w:val="000000"/>
          <w:sz w:val="28"/>
          <w:szCs w:val="28"/>
        </w:rPr>
        <w:t>Нормы  оценки  знаний,  умений  и  навыков  учащихся   по  литературному  чтению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Тесты</w:t>
      </w:r>
    </w:p>
    <w:p>
      <w:pPr>
        <w:pStyle w:val="C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Оценка</w:t>
      </w:r>
      <w:r>
        <w:rPr>
          <w:rStyle w:val="C2"/>
          <w:b/>
          <w:bCs/>
          <w:color w:val="000000"/>
          <w:sz w:val="28"/>
          <w:szCs w:val="28"/>
        </w:rPr>
        <w:t> «5»</w:t>
      </w:r>
      <w:r>
        <w:rPr>
          <w:color w:val="000000"/>
          <w:sz w:val="28"/>
          <w:szCs w:val="28"/>
        </w:rPr>
        <w:t> - ученик  набрал  9-10  баллов  (90 -100%);</w:t>
      </w:r>
    </w:p>
    <w:p>
      <w:pPr>
        <w:pStyle w:val="C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Оценка</w:t>
      </w:r>
      <w:r>
        <w:rPr>
          <w:rStyle w:val="C2"/>
          <w:b/>
          <w:bCs/>
          <w:color w:val="000000"/>
          <w:sz w:val="28"/>
          <w:szCs w:val="28"/>
        </w:rPr>
        <w:t> «4</w:t>
      </w:r>
      <w:r>
        <w:rPr>
          <w:color w:val="000000"/>
          <w:sz w:val="28"/>
          <w:szCs w:val="28"/>
        </w:rPr>
        <w:t>» - ученик  набрал  7 -8  баллов (89 – 70%);</w:t>
      </w:r>
    </w:p>
    <w:p>
      <w:pPr>
        <w:pStyle w:val="C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Оценка</w:t>
      </w:r>
      <w:r>
        <w:rPr>
          <w:rStyle w:val="C2"/>
          <w:b/>
          <w:bCs/>
          <w:color w:val="000000"/>
          <w:sz w:val="28"/>
          <w:szCs w:val="28"/>
        </w:rPr>
        <w:t> «3»</w:t>
      </w:r>
      <w:r>
        <w:rPr>
          <w:color w:val="000000"/>
          <w:sz w:val="28"/>
          <w:szCs w:val="28"/>
        </w:rPr>
        <w:t> - ученик  набрал  5 -6  баллов (69 – 50%);</w:t>
      </w:r>
    </w:p>
    <w:p>
      <w:pPr>
        <w:pStyle w:val="C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Оценка</w:t>
      </w:r>
      <w:r>
        <w:rPr>
          <w:rStyle w:val="C2"/>
          <w:b/>
          <w:bCs/>
          <w:color w:val="000000"/>
          <w:sz w:val="28"/>
          <w:szCs w:val="28"/>
        </w:rPr>
        <w:t> «2»</w:t>
      </w:r>
      <w:r>
        <w:rPr>
          <w:color w:val="000000"/>
          <w:sz w:val="28"/>
          <w:szCs w:val="28"/>
        </w:rPr>
        <w:t> - ученик  набрал    3-4  балла (49 – 30%);</w:t>
      </w:r>
    </w:p>
    <w:p>
      <w:pPr>
        <w:pStyle w:val="C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Оценка</w:t>
      </w:r>
      <w:r>
        <w:rPr>
          <w:rStyle w:val="C2"/>
          <w:b/>
          <w:bCs/>
          <w:color w:val="000000"/>
          <w:sz w:val="28"/>
          <w:szCs w:val="28"/>
        </w:rPr>
        <w:t> «1»</w:t>
      </w:r>
      <w:r>
        <w:rPr>
          <w:color w:val="000000"/>
          <w:sz w:val="28"/>
          <w:szCs w:val="28"/>
        </w:rPr>
        <w:t> - ученик  набрал  менее  3  баллов( менее  30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Чтение наизусть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"5" - твердо, без подсказок, знает наизусть, выразительно читает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"4" - знает стихотворение наизусть, но допускает при чтении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становку слов, самостоятельно исправляет допущенные неточност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"3" - читает наизусть, но при чтении обнаруживает нетвердое усвоение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кст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"2" - нарушает последовательность при чтении, не полностью воспроизводит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кст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разительное чтение стихотворения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ебования к выразительному чтению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равильная постановка логического ударения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Соблюдение пауз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авильный выбор темп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Соблюдение нужной интонации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Безошибочное чтение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"5" - выполнены правильно все требования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"4" - не соблюдены 1-2 требования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"3" -допущены ошибки по трем требованиям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"2" - допущены ошибки более, чем по трем требованиям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Чтение по ролям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ебования к чтению по ролям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Своевременно начинать читать свои слов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одбирать правильную интонацию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Читать безошибочно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Читать выразительно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"5" - выполнены все требования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"4" - допущены ошибки по одному какому-то требованию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"3" - допущены ошибки по двум требованиям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"2" -допущены ошибки по трем требованиям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сказ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"5" - пересказывает содержание прочитанного самостоятельно, последовательно, не упуская главного (подробно, или кратко, или по плану), правильно отвечает на вопрос, умеет подкрепить ответ на вопрос чтением соответствующих отрывко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"4" -допускает 1-2 ошибки, неточности, сам исправляет их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"3" - пересказывает при помощи наводящих вопросов учителя, не умеет последовательно передать содержание прочитанного, допускает речевые ошибк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"2" - не может передать содержание прочитанного</w:t>
      </w:r>
    </w:p>
    <w:p>
      <w:pPr>
        <w:pStyle w:val="C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ТЕМП И ОЦЕНИВАНИЕ ЧТЕНИЯ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-й класс I четверть 5-10 сл/м     II четверть 11-15сл/м            III четверть 16-24 сл/м         IV четверть  25-30 сл/м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 класс                    25-30 сл/м                         31 -40 сл/м                              41-45 сл/м                               46-50 сл/м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 класс                    50-54 сл/м                        55-60 сл/м                                61-69 сл/м                               70-75 сл/м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 класс                    70-74 сл/м                       75-80 сл/м                                 81-90 сл/м                                91 -95 сл/м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Объём, оцениваемый при выразительном чтении: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 класс- 1/4 страницы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 класс- 1/3 стр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 класс- 1/2 стр.</w:t>
      </w:r>
    </w:p>
    <w:p>
      <w:pPr>
        <w:pStyle w:val="C0"/>
        <w:shd w:fill="FFFFFF" w:val="clear"/>
        <w:spacing w:before="0" w:after="0"/>
        <w:rPr>
          <w:rStyle w:val="C2"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ценки выставляются, как за диктант (каллиграфия аналогична выразительности)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и – мои друзь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ая дата стояла в конце первой печатной книг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1 января 1554 года                       б) 1 марта 1964 г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1 марта 1564 года                         г) 1 апреля 1564 г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акую первую книгу напечатал Иван Фёдоров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«Букварь»                                      б) «Апостол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«Азбуку»                                       г) «Библию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Из какой книги были помещены наставления в «Азбуку» Ивана Фёдоров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из «Библии»                 б) из книг Владимира Мономах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из «Апостола»              г) из книг Ярослава Мудрог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Какой царь положил начало книгопечатанию на Рус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) Иван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                                       б) Пётр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Иван Васильевич (Грозный)               г) Борис Годун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5. Отметь правильное значение сло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КАР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министр                                          б) книгопечатн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помощник                                      г) художн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Как заканчивается наставление Владимира Мономаха «Лжи остерегайся, …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от того душа погибает и тел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б) а чего не имеете, тому учитес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не ленитесь ни на что хороше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) молодых чтите, как братье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и – мои друзь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то стал первопечатником на Рус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Иван Фёдоров                       б) Иван Васильевич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монах Нестор                        г) Пётр Тимофее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акую самую главную книгу напечатал Иван Фёдоров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«Букварь»                                      б) «Апостол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«Азбуку»                                       г) «Библию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Где по приказу Ивана Грозного был построен печатный двор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в Кремле                       б) в районе Китай-гор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на Варварке                  г) в Зарядь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Чем начиналась каждая часть в книге, которую напечатал Иван Фёдоров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концовкой                                         б) иллюстраци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заставницей                                       г) пословиц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5. Отметь правильное значение сло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ОЗЕМНЫ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иностранный                                 б) чуж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другой                                           г) непохож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Как заканчивается наставление Владимира Мономаха «Старых чтите, как отца, …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и доброе слово ему молвит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б) а чего не имеете, тому учитес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не ленитесь ни на что хороше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) а молодых, как братье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Жизнь дана на добрые де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 какому жанру относится произведение Л.Каминского «Сочинение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быль                                               б) рассказ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сказка                                             г) басн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акое из произведений Н.Носова включено в раздел «Жизнь дана на добрые дела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Фантазёры»                                 б) «Мишкина каш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Живая шляпа»                             г) «Трудная задач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Кто автор рассказа «Где это видано, где это слыхано…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М.Зощенко                    б) В.Драгунск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Л.Каминский                  г) Н.Нос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Почему Лёля из произведения М.Зощенко «Через тридцать лет» сказала, что проглотила бильярдный шарик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хотела получить подар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хотела пошути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хотела, чтобы её любили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хотела напугать родител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5. Отметь правильное значение сло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ТИР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автор произведений, в которых что-то высмеиваетс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иллюстрато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автор серьёзных произведений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художн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м произведении главная мысль может быть выражена пословицей «Правда, что шило в мешке – не утаиш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Сочинение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Что побеждает?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Не надо врать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Трудная задача»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Жизнь дана на добрые де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 какому жанру относится произведение М.Зощенко «Не надо врат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быль                                               б) басн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сказка                                             г) рассказ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акое из произведений Н.Носова включено в раздел «Жизнь дана на добрые дела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Огурцы»                                      б) «Затейник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Живая шляпа»                             г) «Заплат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Кто автор рассказа «Сочинение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М.Зощенко                     б) В.Драгунск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Л.Каминский                  г) Н.Нос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Почему Н.Носов назвал свой рассказ «Трудная задача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хотел посмеяться над Фед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задача действительно была труд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хотел намекнуть, почему задача оказалась трудной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хотел подсказать, что трудности нужно делить с друзьям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5. Отметь правильное значение сло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ЖДА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инструмен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минерал для чистки металлических издел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грубый человек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чёрствый хлеб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м произведении главная мысль может быть выражена пословицей «На обмане далеко не уедеш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Огурцы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Что важнее?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Где это видано, где это слыхано…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«Через тридцать лет»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Волшебная сказ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ая особенность отличает волшебную сказку от других видов сказок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зачин                                               б) необычные геро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троекратный повтор                      г) присказ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Что не является чудом в сказке «Иван-царевич и серый волк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Жар-птица                                           б) живая и мёртвая в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яблоня с золотыми яблоками            г) Елена Прекрас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Какое качество высмеивают русские народные сказк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смелость                         б) доброт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жадность                         г) трудолюб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В какой сказке говорится о ведьме, которая при помощи колдовства заняла место княгин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Иван-царевич и серый вол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Летучий корабль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По щучьему велению»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Белая уточ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Кто является отрицательным персонажем в сказке «Морозко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Морозк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падчериц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мачеха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стар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й сказке главная мысль может быть выражена пословицей «Дерево держится корнями, а человек – друзьями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Летучий корабль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По щучьему велению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Белая уточ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Морозко»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Волшебная сказ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ая особенность отличает волшебную сказку от других видов сказок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устойчивые выражения                 б) концов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чудеса                                              г) зачи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Что не является чудом в сказке «Иван-царевич и серый волк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Жар-птица                                           б) златогривый ко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Иван-царевич                                      г) серый вол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Какое качество высмеивают русские народные сказк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отвагу                                     б) ле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отзывчивость                         г) трудолюб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В какой сказке говорится о девушке, которую наградили за доброту и приветливость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Иван-царевич и серый вол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Морозко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По щучьему велению»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Белая уточ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Кто является отрицательным персонажем в сказке «Летучий корабл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цар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дуре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старичок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Холодил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й сказке главная мысль может быть выражена пословицей «Кто добро творит, тому Бог отплатит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Иван-царевич и серый вол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По щучьему велению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Белая уточ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«Морозко»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юби всё жив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 ты думаешь, в какую книгу можно поместить произведение К.Паустовского «Барсучий нос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Русские народные сказки             б) Стихи о природ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Рассказы о природе                       г) Авторские сказ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Узнай героя по описан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Крылья у него точно два перевёрнутых корыта, а из-под них другие крылышки лезут, разворачиваются: тоненькие, прозрачные, шире и длиннее верхних. Стал он пыхтеть, надуваться: «Уф! Уф! Уф!» Будто мотор заводи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Землемер                                             б) Блошач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Хрущ                                                   г) Кузнеч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В каком произведении раздел «Люби всё живое» можно встретить этих героев: Хрущ, Землемер, Жужелиц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О.Полонский. «Муравьиное царство»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В.Бианки. «Приключения Муравьишк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Б.Заходер. «Вредный кот»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Барсу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Почему мальчик Вова из произведения Б.Заходера «Вредный кот» так и не выучил урок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ему мешал кот                              б) задания были трудным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он постоянно отвлекался             г) он ждал Петю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произведении действия героя можно охарактеризовать пословицей «Голодному не стать время разбират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Барсучий нос»                   б) «Приключения Муравьишк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Барсук»                               г) «Вредный кот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м произведении говорится о жизни и повадках муравьёв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Приключения Муравьишки»         б) «Барсучий нос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Барсук»                                             г) «Муравьиное царство»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юби всё жив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 ты думаешь, в какую книгу можно поместить произведение В.Бианки «Приключения Муравьишки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Русские народные сказки             б) Стихи о природ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Рассказы о природе                       г) Авторские сказ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Узнай героя по описан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Зверя не было видно. Он озабоченно бегал вокруг нас, шумел высокой травой, фыркал и сердился, но не высовывал из травы даже уш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барсук                                                     б) щен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муравей                                                   г) кузнеч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В каком произведении раздел «Люби всё живое» можно встретить этих героев: Кузнечик, Листовёртка, Сенокосец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О.Полонский. «Муравьиное царство»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К.Паустовский «Барсучий нос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В.Бианки «Приключения Муравьишки»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В.Берестов «Кошкин щено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Почему кошка из произведения В.Берестова «Кошкин щенок» любила своего приёмного сын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мамы всегда любят своих детей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щенок был очень красивы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кошка не понимала, что сын – щенок, а не котёнок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кошка плохо видела и не могла отличить щенка от котён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произведении действия героя можно охарактеризовать пословицей «У всякого Федорки свои отговорки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Барсучий нос»                   б) «Приключения Муравьишк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Вредный кот»                    г) «Кошкин щено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м произведении рассказывается о жизни барсук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Муравьиное царство»                    б) «Песни бегемотов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«Барсучий нос»                                 г) «Барсук»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юби всё жив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Чему не учат произведения из раздела «Люби всё живое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заботиться о животных        б) наблюдать за жизнью животны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понимать животных              г) обижать животны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Из какого произведения эти герои: Виталик, Серёжа, Мурзик, мам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Муравьиное царство»                     б) «Барсучий нос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Воробьишко»                                   г) «Караси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Найди лишний эпизод (часть) произведения «Воробьишко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Разговор с мамой-воробьихой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На земл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Спасение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Спасение Мурзи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Узнай произведение по ключевым словам: ЖЕЛТОРОТЫЙ, ВЫСОВЫВАЛСЯ, ВЫВАЛИЛСЯ, ХРАБРАЯ, БЛАГОПОЛУЧН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Серая Шейка»                              б) «Караси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Воробьишко»                               г) «Вредный кот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произведении говорится о том, как уточка осталась зимовать на реке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Серая Шейка»                    б) «Воробьишко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Песни бегемотов»              г) «Караси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м произведении главная мысль может быть выражена пословицей «Лучше горькая правда, чем сладкая лож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Серая Шейка»                                 б) «Караси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Воробьишко»                                  г) «Вредный кот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юби всё жив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Чему не учат произведения из раздела «Люби всё живое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любить животных и заботиться о них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мучить и обижать животны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быть внимательным к животным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ухаживать за животным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В каком произведении раздела «Люби всё живое» можно встретить этих героев: Пудик, мама, папа, кошк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Д.Мамин-Сибиряк. «Серая Шейка»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К.Паустовский. «Барсучий нос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М.Горький. «Воробьишко»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Н.Носов. «Караси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Найди лишний эпизод (часть) произведения «Барсучий нос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Отлёт на юг                              б) Вечер на озер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Неожиданный гость                 г) Лекарство для барсу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Узнай произведение по ключевым словам: ОТЛЁТ, ЗАЯЦ, ЗИМА, ЛИСА, ОХОТНИК, ПОЛЫНЬЯ, ВОЖА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Барсучий нос»                             б) «Серая Шей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Воробьишко»                               г) «Муравьиное царство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произведении говорится о том, как мальчик хотел скрыть правду о своём животном от мамы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Карасик»                            б) «Воробьишко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Барсучий нос»                   г) «Серая Шей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м произведении главная мысль может быть выражена пословицей «Как вырастешь с мать, всё будешь знат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Серая Шейка»                                 б) «Караси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Воробьишко»                                  г) «Кошкин щено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артины русской природ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 называется литературный приём, когда один предмет сравнивается с другим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эпитет                                     б) метафо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сравнение                               г) олицетвор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акое настроение создаёт стихотворение Н.Некрасова «Славная осень!..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восторженное                                    б) грустно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весёлое                                               г) тревожно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Какое стихотворение И.Бунина помещено в раздел «Картины русской природы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«Первый снег»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Густой зелёный ельник у дорог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Листопад»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Полевые цветы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С чем сравнивает поэт перекати-поле в стихотворении «Осен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с комом                                          б) с шар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с клубком                                       г) с мяч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Какое из стихотворений об осени написал А.Фет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Славная осень!..»                    б) «Осень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Первый снег»                          г) «Листья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Укажи строки из стихотворения К.Бальмон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«Его качелями она утешена, с его метелями крутится бешено».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Не лучше ль за ними и нам улететь!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Быстро лечу я по рельсам чугунным, думаю думу свою…»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Зимним холодом пахнуло на поля и на леса…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артины русской природ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 называется литературный приём, когда неживые предметы наделяются человеческими способностями и свойствам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эпитет                                     б) метафо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сравнение                               г) олицетвор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акое настроение создаёт стихотворение А.Фета «Осен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восторженное                                    б) грустно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весёлое                                               г) тревожно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Какое стихотворение Ф.Тютчева помещено в раздел «Картины русской природы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«Зима недаром злиться…»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Чародейкою Зимою…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Есть в осени первоначальной…»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Листья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С чем сравнивает поэт листья в стихотворении «Славная осень!..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с ковром                                         б) с платк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с покрывалом                                 г) с одеял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стихотворении поэт рисует картину наступающей зимы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Славная осень!..»                    б) «Осень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Первый снег»                          г) «Снежин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Укажи строки из стихотворения Н.Некрасо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«Его качелями она утешена, с его метелями крутится бешено».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Не лучше ль за ними и нам улететь!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Быстро лечу я по рельсам чугунным, думаю думу свою…»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Зимним холодом пахнуло на поля и на леса…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Великие русские писатели (А.С.Пушкин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В каком году родился А.С.Пушкин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в 1899 году                             б) в 1799 год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в 1977 году                             г) в 1877 год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ак звали няню А.С.Пушкина, которая рассказывала ему сказк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Арина Родионовна                           б) Алина Родионов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Арина Романовна                             г) Алёна Романов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Укажи отрицательного персонажа из «Сказки о царе Салтане…» А.С.Пушкин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князь Гвидон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царь Салта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баба Бабариха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Царевна Лебед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Какое качество высмеивает А.С.Пушкин в «Сказке о царе Салтане…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трудолюбие                                   б) завис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смелость                                        г) отзывчивос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5. Укажи правильное толкование сло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ЕТЛИ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свечка                                        б) звёздоч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комната                                      г) имя девоч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Какому герою «Сказки о царе Салтане…» подходит пословица «Сильнее всех побед – прощение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ткачиха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поварих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царица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баба Бабарих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Великие русские писатели (А.С.Пушкин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В каком городе родился А.С.Пушкин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в Петербурге                             б) в Париж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в Москве                                    г) в Одесс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На каком языке с детства разговаривал А.С.Пушкин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на русском                                       б) на английск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на французском                               г) на немецк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Укажи положительного героя из сказки А.С.Пушкин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ткачиха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князь Гвидо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баба Бабариха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поварих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Какое качество высмеивает А.С.Пушкин в «Сказке о царе Салтане…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лживость                                       б) мужеств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терпение                                        г) доброт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5. Укажи правильное толкование сло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ЬЯ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чиновник                                        б) де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дядя                                                 г) священн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Какому герою из «Сказки о царе Салтане…» подходит пословица «Завистливый по чужому счастью сохнет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царевна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поварих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царица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князь Гвидо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Великие русские писател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ую басню не писал И.А.Крылов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Мартышка и Очки»              б) «Зеркало и Обезья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Ворона и Лисица»                 г) «Муха и пчел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 какому жанру относится произведение Л.Н.Толстого «Акула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рассказ                                              б) басн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быль                                                  г) были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В каком произведении Л.Н.Толстого говорится о дружбе животных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«Лев и собачка»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Лебед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Волга и Вазуза»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Как гуси Рим спасл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Узнай героя по описан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н сорвался с места и побежал к пушкам. Он повернул хобот, прилёг к пушке, прицелился и взял фитил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капитан                                         б) мальч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артиллерист                                  г) матро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Определи, из какой басни эти строки: «А вы, друзья, как ни садитесь, всё в музыканты не годитесь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Чиж и Голубь»                        б) «Слон и Мось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Ворона и Лисица»                  г) «Квартет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й басне главная мысль может быть выражена пословицей «Над другим посмеялся, над собою поплачеш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«Ворона и Лисица»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Чиж и Голубь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Стрекоза и Муравей»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Зеркало и Обезья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Великие русские писател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ую басню не писал И.А.Крылов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Квартет»                                б) «Ромашка и Роз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Слон и Моська»                    г) «Стрекоза и Муравей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 какому жанру относится произведение Л.Н.Толстого «Лев и собачка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рассказ                                              б) басн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быль                                                  г) были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В каком произведении Л.Н.Толстого говорится о трудном перелёте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«Акула»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Лебед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Волга и Вазуза»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Как гуси Рим спасл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Узнай героя по описан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н вдруг вспрыгнул, ощетинился, стал хлестать себя хвостом по бокам, бросился на стену клетки и стал грызть засовы и по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собачка                                          б) ле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обезьяна                                         г) акул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Определи, из какой басни эти строки: «Вот то-то мне и духу придаёт, что я, совсем без драки, могу попасть в большие забияк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Чиж и Голубь»                        б) «Слон и Мось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Ворона и Лисица»                  г) «Квартет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й басне главная мысль может быть выражена пословицей «Всякое мастерство нелегко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«Ворона и Лисица»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Чиж и Голубь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Квартет»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Слон и Мось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итературная сказ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ого качества не было у Рукодельницы из сказки В.Ф.Одоевского «Мороз Иванович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трудолюбие                             б) добро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злость                                       г) отзывчивос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Узнай сказку по зачин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Было семь часов знойного вечера в Сионийских горах, когда Отец Волк проснулся после дневного отдыха…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) Ю.Коваль. «Сказка о серебряном соколе»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б) Дж.Родари. «Волшебный барабан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в) Р.Киплинг. «Братья Маугли»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г) Д.Мамин-Сибиряк. «Сказка про Воробья Воробеича, Ерша Ершовича и весёлого трубочиста Яшу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Найди лишний эпизод (часть) сказки Дж.Родари «Волшебный барабан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) Солдат добыл три ящика с золотом и стал богатым.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б) Солдат помогал всем, кого встречал на своём пу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в) Солдат прорезал в барабане дырочку и испортил его.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г) Солдат выпустил сокола из силк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Узнай героя по описан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Рано вставала, сама, без нянюшки, одевалась, а вставши с постели, за дело принималас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а) Снегурочка                                         б) Рукодельниц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в) девушка из берёзы                             г) бабуш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произведении говорится о том, как волки приняли в стаю человеческого детёныш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а) «Винни-Пух»                           б) «Девочка Снегуроч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в) «Лунная сказка»                      г) «Братья Маугл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й басне главная мысль может быть выражена пословицей «Не делай другому того, что себе не пожелаеш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а) «Сказка про Воробья Воробеича, Ерша Ершовича и весёлого трубочиста Яшу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б) «Мороз Иванович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в) «Братья Маугли»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г) «Винни-Пух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итературная сказ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им качеством не обладала Ленивица из сказки В.Ф.Одоевского «Мороз Иванович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трудолюбием                             б) завистью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жадностью                                 г) ленью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Узнай сказку по зачин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Жили-были старик со старухой, у них не было ни детей, ни внучат…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) Дж.Родари. «Волшебный барабан»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б) В.Одоевский. «Мороз Иванович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в) В.Даль. «Девочка Снегурочка»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г) Д.Мамин-Сибиряк. «Сказка про Воробья Воробеича, Ерша Ершовича и весёлого трубочиста Яшу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Найди лишний эпизод (часть) сказки Р.Киплинга «Братья Маугл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) Дружба Ерша Ершовича с Воробьём Воробеичем.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б) Незваный гость в пещере – шакал Таба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в) Человеческий детёныш – новый житель пещеры.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г) Решение, принятое на Скале Сове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Узнай героя по описан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Был он очень беден, но настроение у него было прекрасное, ведь он возвращался домой, где не был долгие год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а) солдат                                                 б) стар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в) охотник                                              г) трубочист Яш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произведении говорится о сказочном герое из Англи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а) «Винни-Пух»                           б) «Волшебный барабан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в) «Лунная сказка»                      г) «Братья Маугл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й басне главная мысль может быть выражена пословицей «По работе и награда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а) «Девочка Снегуроч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б) «Мороз Иванович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в) «Сказка о серебряном соколе»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г) «Лунная сказ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итературная сказ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Укажи отличительную черту литературных сказо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троекратный повтор                         б) зачи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написана писателем                         г) чуде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Из какого произведения эти герои: солдат, старушка, разбойник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«Упрямый козлёнок»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Волшебный барабан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Девочка Снегурочка»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Сказка о серебряном соколе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Укажи отрицательного персонажа из «Сказки о серебряном соколе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солдат                                             б) девуш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дедушка Николай                          г) нечисты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Узнай героя сказки С.Михалкова «Упрямый козлёнок» по его характерным чертам: маленький, глупый, упрямый, благодарны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Козлёнок                                            б) Пелика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Волк                                                    г) Вороб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произведении говорится о дружбе Зайца и Волк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Упрямый козлёнок»              б) «Девочка Снегуроч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Лунная сказка»                      г) «Братья Маугл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Какого героя из сказки Р.Киплинга «Братья Маугли» можно охарактеризовать пословицей «Где смелость, там победа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Шер-Хана                                   б) Маугл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Табаки                                         г) Ракш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итературная сказ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Укажи отличительную черту литературных сказо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обработана писателем                    б) устойчивые выраж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концовка                                          г) чуде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Из какого произведения эти герои: солдат, нечистый, берёза, дедушка Николай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«Мороз Иванович»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Волшебный барабан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Девочка Снегурочка»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Сказка о серебряном соколе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Укажи отрицательного персонажа из произведения Р.Киплинга «Братья Маугл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Шер-Хан                                             б) Баг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Балу                                                     г) Ракш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Узнай героя сказки С.Михалкова «Упрямый козлёнок» по его характерным чертам: умная, добрая, уважаемая, внимательна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Коза                                                    б) Синич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Цапля                                                  г) Крякв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произведении говорится о том, как животные выручали из беды малыш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Винни-Пух»                           б) «Упрямый козлёно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Лунная сказка»                      г) «Братья Маугл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Какого героя произведения Р.Киплинга «Братья Маугли» можно охарактеризовать пословицей «Речи, как мёд, а дела, как полын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Шер-Хан                                     б) Маугл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Табаки                                         г) Ракш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1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артины родной природ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ое стихотворение принадлежит перу А.Толстого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Одуванчик»                         б) «Колокольчики мои…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С добрым утром!»               г) «Вес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В какую книгу можно поместить произведение М.Пришвина «Золотой луг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рассказы о детях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стихи о природ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рассказы о природе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авторские сказ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Какое сочетание слов в стихотворении Ф.Тютчева «Весенняя гроза» является олицетворением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поток бежит                                   б) гром грохоче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перлы дождевые                            г) поток проворны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Какое настроение у стихотворения С.Есенина «Сыплет черёмуха снегом…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грустное                                            б) восторженно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тревожное                                         г) спокойно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стихотворении главная тема – борьба зимы и весны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Весна»                                            б) «Весенняя гроз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Сыплет черёмуха снегом…»        г) «В небе тают облака…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Как заканчивается пословица «Весна красна цветами, …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а к зиме отлетать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а осень - плодам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а весна своё скажет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а завтра кто знае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1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артины родной природ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ое стихотворение принадлежит перу Ф.Тютчев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В небе тают облака…»                  б) «Колокольчики мои…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Сыплет черёмуха снегом…»         г) «Вес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В какую книгу можно поместить произведение Г.Юдина «Поэты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рассказы о детях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стихи о природ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рассказы о природе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авторские сказ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Какое сочетание слов в стихотворении А.Майкова «Весна» является олицетворением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спорить с царицею                        б) золотая колесниц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отряд бабочек                                г) зима поползл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Какое настроение у стихотворения Саши Чёрного «Летом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радостное                                          б) грустно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тревожное                                         г) тоскливо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стихотворении главная тема – летнее утро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Летом»                                            б) «С добрым утром!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Колокольчики мои…»                   г) «В небе тают облака…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Как заканчивается пословица «Ласточка день начинает, …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и к нам во двор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да не про на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весна на дворе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а соловей кончае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ПРОВЕРКА ЧИТАТЕЛЬСКИХ УМЕНИ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читай текст и выполни зад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М.Пришви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Медвед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(в сокращени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ab/>
        <w:t>Многие думают, будто пойти только в лес, где много медведей, и так они вот и набросятся, и съедят тебя, и останутся от козлика ножки да рожки. Такая это неправда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ab/>
        <w:t>Медведи, как и всякий зверь, ходят по лесу с великой осторожностью и, зачуяв человека, так удирают от него, что не только всего зверя, а не увидишь даже и мелькнувшего хвост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ab/>
        <w:t>Однажды на севере мне указали место, где много медведей. Это место было в верховьях реки Коды, впадающей в Пинегу. Мне очень хотелось застать медведя за едой где-нибудь на полянке, или на рыбной ловле на берегу реки, или на отдыхе. Имея на всякий случай оружие, я старался ходить по лесу так же осторожно, как звери… Но самого медведя, сколько я ни ходил, встретить мне в тот раз так и не удалос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ab/>
        <w:t>Время пришло мне уезжать. Я направился к тому месту, где была у меня спрятана лодка и продовольствие. Вдруг вижу: большая еловая лапка передо мной дрогнула и закачалась сам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ab/>
        <w:t>«Зверушка какая-нибудь», - подумал 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ab/>
        <w:t>Забрав свои мешки, сел я в лодку и поплыл. А как раз против места, где я сел в лодку, на том берегу, очень крутом и высоком, в маленькой избушке жил один промысловый охотник. Через какой-нибудь час или два этот охотник поехал на своей лодке вниз по Коде, нагнал меня и застал в той избушке на полпути, где все останавливают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ab/>
        <w:t>Он-то вот и рассказал мне, что со своего берега видел медведя, как он вымахнул из тайги как раз против того места, откуда я вышел к своей лодке. Тут-то вот я и вспомнил, как при полном безветрии закачались впереди меня еловые лап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ab/>
        <w:t>Досадно мне стало на себя, что я подшумел медведя. Но охотник мне ещё рассказал, что медведь не только ускользнул от моего глаза, но ещё и надо мной посмеялся… Он, оказывается, очень недалеко от меня отбежал, спрятался за выворотень и оттуда, стоя на задних лапах, наблюдал меня: и как я вышел из леса, и как садился в лодку и поплыл. А после, когда я для него закрылся, влез на дерево и долго следил за мной, как я спускаюсь по Код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ab/>
        <w:t>Досадно мне было, что медведь надо мной посмеялся. Но ещё досадней бывает, когда болтуны разные пугают детей лесными зверями и так представляют их, что покажись будто бы только в лес без оружия – и они оставят от тебя только рожки да нож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К какому жанру можно отнести это произведени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рассказ                                              б) басн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сказка                                                г) был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. Закончи высказывани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В тексте в основном говорится …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) о повадках бурого медведя.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о том, как автор искал медведя в северных места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) о том, как медведь обманул автора.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о том, как автор встретил медвед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3. Закончи высказывани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После чтения текста стало понятно, что …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) медведь – осторожное животное.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медведь – животное с чувством юмо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) медведь – трусливое животное.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медведь – глупое животно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4. Закончи высказывани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Из текста понятно, что …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) медведи любят обманывать человека.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рассказчик не знает повадок медвед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) медведей легко встретить в лесу.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медведи сразу нападают на челове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5. Найди в тексте предложение. Впиши пропущенное слов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__________________________ мне стало на себя, что я подшумел медведя…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6. Найди в тексте предложение. Допиши ег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осадно мне было, что медведь надо мной _____________________________ 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7. Укажи, в каком порядке происходили событ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хотник рассказал автору про медведя.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тор удивляется, что про медведей говорят неправд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едведь наблюдал за автором.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тор ищет в лесу медвед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8. В тексте встретилось слово ВЫВОРОТЕНЬ, найди его верное толкова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большой муравейник                       б) земляной хол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упавшее дерево                                 г) корневище большого дерева, вывернутого из земл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9. Если ты захочешь узнать побольше об условиях обитания и повадках медведей, какую книгу ты возьмёшь в библиотек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) Современный толковый словарь русского языка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Сказки о животны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) Энциклопедию «Животный и растительный мир планеты Земля»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Рассказы о животны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0. Каким человеком представляется тебе автор этого произведения? Почему? Обоснуй свой ответ в виде текста из трёх-четырёх предлож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Normal"/>
        <w:spacing w:before="0" w:after="200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08:58:00Z</dcterms:created>
  <dc:creator>Admin</dc:creator>
  <dc:description/>
  <cp:keywords/>
  <dc:language>en-US</dc:language>
  <cp:lastModifiedBy>Гульфруз</cp:lastModifiedBy>
  <dcterms:modified xsi:type="dcterms:W3CDTF">2022-12-24T09:29:00Z</dcterms:modified>
  <cp:revision>6</cp:revision>
  <dc:subject/>
  <dc:title>МБОУ "Алабердинская средняя общеобразовательная школа" Тетюшского муниципального района РТ</dc:title>
</cp:coreProperties>
</file>